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dedicated  to the developers of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ALARM Resident Alarm Clock by E.Crosser. It correspond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LARM is  a resident  program  capable  of displa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intaining schedule  of messages, i.e., their  dis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arm  and redirecting  to new  time. Schedule  is kept 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all changes are preserved af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LARM is organized as a character device driver. Devi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@RA@CTL@' (to  avoid coincidence with  any disk file), 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ARM.SYS. Device  interface is  used to  control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may be set via options in the CONFIG.SYS li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AR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topics are discussed below: 1 - CONFIG.SYS line optio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device interface, 3 - schedu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.SY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CONFIG.SYS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:\path\RESALARM.SYS /Q /D /Axx /Tn /F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ption (Quiet), if specified, prevents any schedule processing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through device  interface. If not  specified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takes place in 10 seconds afte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option (Display), if specified,  causes current time to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econd. If  not specified, current  time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quested through dev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option (Attribute), followed by 1 or 2 hexadecimal digits,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ttribute for current time display. If not specified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is set to 07h (dim white on black). Text attribu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at any time by means of dev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 (Time format), followed by a digit from 0 to 7 defin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HH:MM:SS</w:t>
        <w:tab/>
        <w:t>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HH:MM:SSp</w:t>
        <w:tab/>
        <w:t>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HH:MM</w:t>
        <w:tab/>
        <w:t>24 hour, semicol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HH:MMp</w:t>
        <w:tab/>
        <w:t>12 hour, semicol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5:</w:t>
        <w:tab/>
        <w:tab/>
        <w:t>not used (equivalen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HH:MM:SSpm</w:t>
        <w:tab/>
        <w:t>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HH:MMpm</w:t>
        <w:tab/>
        <w:t>12 hour, semicolo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option  (Filename),  followed  by  completely  qualified 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 file to  be used  as schedule.  Important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specify drive and  path, otherwise program will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schedule file after change of current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 option is  not specified,  filename C:\SCHEDULE.AL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letters and hexadecimal characters may be entere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v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 device  @RA@CTL@  is  capable  of  accepting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en  being written  to, and  providing one  information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ing read from. Previous read ensures that command bytes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appropriate order during write. Two-byte comm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te and Data byte. Their mean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Data</w:t>
        <w:tab/>
        <w:t>Name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   �������</w:t>
      </w:r>
      <w:r>
        <w:rPr/>
        <w:tab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any</w:t>
        <w:tab/>
        <w:t>Idle</w:t>
        <w:tab/>
        <w:tab/>
        <w:t>-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00..09</w:t>
        <w:tab/>
        <w:t>Prepare</w:t>
        <w:tab/>
        <w:tab/>
        <w:t>- Specify what do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Idle</w:t>
        <w:tab/>
        <w:tab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ReadFlag</w:t>
        <w:tab/>
        <w:t>- StateFlag will be read by nex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ReadCAttr</w:t>
        <w:tab/>
        <w:t>- Clock text attribu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ReadCCol</w:t>
        <w:tab/>
        <w:t>- Clock X position (column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ReadCRow</w:t>
        <w:tab/>
        <w:t>- Clock Y position (row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Idle</w:t>
        <w:tab/>
        <w:tab/>
        <w:t>- do nothing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Idle</w:t>
        <w:tab/>
        <w:tab/>
        <w:t>- do nothing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Idle</w:t>
        <w:tab/>
        <w:tab/>
        <w:t>- do nothing (reserved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ReadFName</w:t>
        <w:tab/>
        <w:t>- File name ending by zero byt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ad byte by  byte by subsequen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quests.  Reissue  this  comma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a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ReadSize</w:t>
        <w:tab/>
        <w:t>- File slot size (currently constant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bmask</w:t>
        <w:tab/>
        <w:t>SetFlag</w:t>
        <w:tab/>
        <w:tab/>
        <w:t>- Set specified bits in StateFl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ab/>
        <w:t>- Time Displa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ab/>
        <w:tab/>
        <w:t>- Process Schedu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ab/>
        <w:tab/>
        <w:t>- Process Single Time Event bit (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mmend  using   this.  Better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ction 10 -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ab/>
        <w:tab/>
        <w:t>- lower three bits define ti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scribed for /T config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bmask</w:t>
        <w:tab/>
        <w:t>ResetFlag</w:t>
        <w:tab/>
        <w:t>- Reset specified bits of State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mask values as  in function 02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You should  set to 1  those b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s which  must be  set to  0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e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attr</w:t>
        <w:tab/>
        <w:t>SetCAttr</w:t>
        <w:tab/>
        <w:t>- Set new  clock text attribut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y to set 1Ah (light green o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col</w:t>
        <w:tab/>
        <w:t>SetCCol</w:t>
        <w:tab/>
        <w:tab/>
        <w:t>- Set new clock X position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1-80, do not try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row</w:t>
        <w:tab/>
        <w:t>SETCRow</w:t>
        <w:tab/>
        <w:tab/>
        <w:t>- Set new clock Y position (row) (1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 not try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any</w:t>
        <w:tab/>
        <w:t>Idle</w:t>
        <w:tab/>
        <w:tab/>
        <w:t>- do nothing (reserved 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any</w:t>
        <w:tab/>
        <w:t>Idle</w:t>
        <w:tab/>
        <w:tab/>
        <w:t>- do nothing (reserved 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any</w:t>
        <w:tab/>
        <w:t>Idle</w:t>
        <w:tab/>
        <w:tab/>
        <w:t>- do nothing (reserved 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any</w:t>
        <w:tab/>
        <w:t>Setup</w:t>
        <w:tab/>
        <w:tab/>
        <w:t>- Clear event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 zeroes  so   that  it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cessed   immediately,    but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ed.   If   You   hav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hedule file,  perform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load new nearest event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any</w:t>
        <w:tab/>
        <w:t>ClearFName</w:t>
        <w:tab/>
        <w:t>- Clear  actual schedul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pare  to  accept  new.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get to  reset Process  Schedu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char</w:t>
        <w:tab/>
        <w:t>WriteFName</w:t>
        <w:tab/>
        <w:t>- Fill next  character of schedu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ame.  ClearFName  must  be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or  to  this  function.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alified  drive:\path\f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ied.   If    You    specify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n-existing file name, You will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ccept  "Unable  to  open  file"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ssage, and Process Schedule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automatic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any</w:t>
        <w:tab/>
        <w:t>ClearExit</w:t>
        <w:tab/>
        <w:t>- Clear  Exit  Address,  disabling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char</w:t>
        <w:tab/>
        <w:t>WriteExit</w:t>
        <w:tab/>
        <w:t>- Write  next byte  of 4-byte  us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  performed  on  every  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 is  performed  when Do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lagis down, so  feel free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y  Dos  function.  Beware  of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ze   though!    Bytes   should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nsferred  in  order  they  li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ar ptr.  Please don't forget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cess Schedule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chedu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 binary file of  68-byte  slots. Each  s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arm message. The order of  slots does not matter. The forma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Length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���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1</w:t>
        <w:tab/>
        <w:t>Control byte.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2</w:t>
        <w:tab/>
        <w:t>Binary year. Bytes go in inverse order: hig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</w:t>
        <w:tab/>
        <w:t>Bina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>Binary day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1</w:t>
        <w:tab/>
        <w:t>Bina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1</w:t>
        <w:tab/>
        <w:t>Bina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1</w:t>
        <w:tab/>
        <w:t>Bina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60</w:t>
        <w:tab/>
        <w:t>ASCII text - cont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yte may hav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h</w:t>
        <w:tab/>
        <w:t>This message will not be displayed, but will cause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ead and update. I don't know how You may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'</w:t>
        <w:tab/>
        <w:t>(Blank) This message will be displayed when load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ime. I can't advice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</w:t>
        <w:tab/>
        <w:t>This message is  cancelled and will  never be displayed.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is value to already displayed non-rep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</w:t>
        <w:tab/>
        <w:t>Repeat  this  message  daily.  After  displaying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to the same tim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</w:t>
        <w:tab/>
        <w:t>Repeat non-weekend. Similar  to above except  skipping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</w:t>
        <w:tab/>
        <w:t>Repeat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</w:t>
        <w:tab/>
        <w:t>Repea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</w:t>
        <w:tab/>
        <w:t>Repeat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(I advice You 's' - single) - do not repea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  MUST   be  entered  in   lower  case.  "Daily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weekend" alarms are  not displayed if  the computer is  turned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ater than their de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rgently recommended  to reset Schedule Process  bit 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tateFlag  while  updating  schedule  file  to  avoid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rements  of the  program: RESALARM.SYS  fil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K long, installed driver takes less than 3K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